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dame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-A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……………………….., le 07 décembre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Madame le Maire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Hôtel de vill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 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jet : prime fin d’année 2006</w:t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le Mair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Je viens de recevoir ma feuille de paye du mois de …………………. et je constate que je n’ai perçu qu’une partie de ma prime de fin d’année. 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Je pense qu’il s’agit une erreur car il me semble que celle-ci à été mise en place au titre de l’article 111 de la Loi 84-53 du 26 janvier 1984 !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fin de vérification, pouvez-vous me communiquer copie de la délibération ainsi que copies des éventuels critères mis en place pour son versement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vous prie de croire, Madame le Maire, en l’assurance de ma considération distingué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dame 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2:00Z</dcterms:created>
  <dc:creator>ass</dc:creator>
  <dc:description/>
  <cp:keywords/>
  <dc:language>en-US</dc:language>
  <cp:lastModifiedBy>CAMILIERI</cp:lastModifiedBy>
  <dcterms:modified xsi:type="dcterms:W3CDTF">2010-06-20T13:20:00Z</dcterms:modified>
  <cp:revision>7</cp:revision>
  <dc:subject/>
  <dc:title>Madame ……………………</dc:title>
</cp:coreProperties>
</file>